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pt;margin-top:136.3pt;width:433.45pt;height:252.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Excel.Sheet.12" ShapeID="ole_rId2" DrawAspect="Content" ObjectID="_2068917959" r:id="rId2"/>
        </w:object>
      </w:r>
      <w:r>
        <w:rPr>
          <w:color w:val="0000FF"/>
          <w:sz w:val="36"/>
          <w:szCs w:val="36"/>
        </w:rPr>
        <w:t>Сформированность умения применять критерии оценки выполняемой работы и умения соотнести свои критерии с критериями, принятыми в социуме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Вывод: данное умение может находиться в процессе формирования до окончания основной школ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8:02:00Z</dcterms:created>
  <dc:creator>Слава</dc:creator>
  <dc:description/>
  <cp:keywords/>
  <dc:language>en-US</dc:language>
  <cp:lastModifiedBy>Семак</cp:lastModifiedBy>
  <dcterms:modified xsi:type="dcterms:W3CDTF">2009-01-11T19:41:00Z</dcterms:modified>
  <cp:revision>3</cp:revision>
  <dc:subject/>
  <dc:title/>
</cp:coreProperties>
</file>